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90    -    199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90 : Juan Miranda emprende en Santa Cruz el rodaje de su segundo largometraje. Baj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título de "Los Igualitarios" se describe allí la trayectoria política de Andrés Ibañez, lí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ideas por así decirlo socialistas cuyas arremetidas contra régimen oligárquico goberna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fines del siglo pasado, fueron brutalmente aplacadas, acusando a Ibañez de estar al fr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un movimiento separatis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intento de Miranda resultó en parte frustrado por graves deficiencias de guión 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alizació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91 : Culminando quince años de arduas gestiones y tropiezos sin fin, que acabaron p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citar la solidaridad del conjunto de la sociedad civil, los cineastas movilizados consigu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 Supremo Gobierno la promulgación de la Ley General del Cine (ley 1302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instrumento legal, previamente sancionado por ambas cámaras del Poder Legislativ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presa, por primera vez, en la historia del país la voluntad gubernamental de apoyo al c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cion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texto contempla disposiciones y medidas en cuatro áreas fundamentale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) Fomento a la producción nacional en todos los ámbitos del audiovisual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) introducción a la temática audiovisual en todos los ciclos del sistema educativo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) salvaguardia del patrimonio nacional de imágenes en movimiento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) ordenamiento y regulación del mercado audiovisu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92 : Producto de la aprobación de la Ley 1302 entra en funcionamiento el Consej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cional del Cine (CONACINE), entidad de carácter mixto, con representación paritaria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 Directorio tanto de las instancias oficiales relacionadas con la materia como de l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tores del quehacer cinematográfic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CONACINE es la máxima entidad rectora en materia cinematográfica. Una de sus tare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ntrales es el apoyo a la producción audiovisual boliviana a través del Fondo de Fome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namatográfico (FFC), mecanismo de concesión de créditos de bajes tasas de interés pa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s proyectos previamente aprobados por el Director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95 : La primera Convocatoria del FFC a la presentación de proyectos desemboca en 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enómeno inédito: el estreno de cinco largometrajes bolivianos el mismo añ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los cinco empero, el primero en llegar a las pantallas fue más bien un intent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sufructuar el clima de euforia que el país vivía por la clasificación del seleccionad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útbol al Campeonato Mundial USA/94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a película titulada "Viva Bolivia toda la Vida", bajo la dirección de Carlos Mérida qui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bina secuencias documentales de los partidos con la endeble historia de un niño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eña llegar a estrella del fútbol. El resultado dejó empero mucho que desea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se a ello el público aguardó con enorme expectativa el estreno de "Para Recibir el Ca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los Pájaros", último largometraje de Jorge Sanjinés, donde el director traza un paralel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re el momento del choque brutal entre los españoles desembarcados en América y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vilización originaria, con los prejuicios y las formas de discriminación actuales. Todo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vés de la historia de un grupo de rodaje que enfrenta la realización de un filme en torno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Conquista. Espléndidos momentos de cine, y secuencias no del todo logradas alternab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un resultado que provoco una enorme polémica en torno a la propuesta ideológica d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alizad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na considerable polvareda acompañó asimismo el estreno de "Jonas y la Ballena Rosada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pera prima de Juan Carlos Valdivia sobre la novela homónima de Wolfango Montes V.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ibro ironizaba en torno a las costumbres e hipocresías de una capa de nuevos ricos forma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Santa Cruz de la Sierra a principios de los años 80 en media del caos económico y d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vance del narcotráfico sobre la economí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adaptación intentó atenuar los referentes espacio/temporales, entre otros motivos p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tarse de una coproducción con México. Puso asimismo el acento en los ingredient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róticos de la tram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 un despliegue de producción que supero con largueza todo antecedente en el c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cional, el filme se convirtió en el emprendimiento mas caro de la historia. De excel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actura visual, tuvo notable éxito en Santa Cruz, donde había tenido lugar el rodaje. Fue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mbio más tibio el recibimiento en el resto del país, quizás debido a ciertas falla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tructura y a una resolución algo confusa de la tram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cambio "Cuestión de Fe" fue elogiada de manera casi unánime. Este primer larg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rcos Loayza empalmó con algunas tradiciones del cine boliviano en la modestia del gas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 el apego a una temática muy local, pero introdujo ingredientes poco o nada utilizados has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onces: el humor y el suspens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es amigos viajan hacia los Yungas transportando una virgen de yeso encargada por 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rcotraficante de la región. En el camino sufren innumerables peripecias, mientr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descubren el sentido del compañerismo y de la complicidad amistosa. Como toda "pelícu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 camino" entraña pues un doble desplazamiento: geográfico pero al mismo tiemp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rior. Ha sido una de las películas bolivianas más premiadas en festivales internacional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nalmente cerrando este año de inusitada fertilidad se estrenó "Sayariy" de la montajis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oliviana Mela Marquez afincada en Ital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ercamiento poético y personal a la ceremonia ritual del tinku, dura batalla anual que l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unidades del norte de Potosí utilizan para restablecer de manera simbólica el equilibr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cial, geográfico y entre las propias comunidades en su eterna disputa por las tierr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empre escasas y avaras en productos, la película combina secuencias documentales c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mentos imaginarios que alternan en un rico diálogo con poemas de Blanca Wituchter 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na formidable banda sonora de Cergio Prudenc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unto a "Sayariy" se estrenó el cortometraje de animación "Paulina y el Cóndor" de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rectora Marisol Barragán, una tierna historia no exenta de ironía acerca de niñ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igrantes enfrentados al mundo urbano contada mediante la técnica del papel recorta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noviembre de 1995 Bolivia se adhirió de manera oficial al Convenio Iberoamerican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gración Cinematográfic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96 : Luego de la explosión vino el tiempo de sacar cuentas. Sin embargo durante este añ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estrenó "La Oscuridad Radiante" opera prima del sacerdote Hugo Ara, sobre novela,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te autobiográfica, de Oscar Uzín. Rodada inicialmente en soporte vídeo y en format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ini serie de tres capítulos para televisión, la historia del sacerdote que se ve asediado p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s recuerdos del tiempo de la guerrilla y de las muy diferentes opciones seguidas p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ienes entonces hacían gala de un radicalismo a ultranza, quiso testimoniar la encrucija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la generación de los 70 con sus ejemplos de consecuencia y de lo contrar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versión transferida a celuloide para pantalla grande sufría de algunos desequilibrios en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tamiento dramático y de ciertas inexactitudes históricas que terminaban por opacar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rama del protagonis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la línea del cortometraje independiente se estrenó "Ajayu" de Francisco Ormachea, u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y respetuosa visión de las relaciones entre el mundo aymará y la muerte. El tratamie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cuerda por momentos los mejores aciertos de Jorge Sanjiné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tro cortometraje a tener en cuenta fue "Skorpio" de Alvaro Zavaleta, adaptación mu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ibre de un cuento de Julio Ramón Ribeyro a propósito de la conflictiva relación entre d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erman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noviembre, Cochabamba es sede de la Conferencia Extraordinaria de Autorida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nematográficas de Iberoamérica organizada por el CONACI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97 : Varios proyectos se hallan en marcha al correr estas líneas (31 de mayo) "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iángulo del Lago", opera prima de Mauricio Calderón viene siendo procesada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boratorios cubanos. Se trata de una historia que alterna entre el policial, la ciencia-ficció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 el esoterism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El Día que Murió el Silencio" regreso de Paolo Agazzi al cine. En pleno rodaje, homenaje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 bolero y a una cierta sensibilidad muy de este lado del mundo a través de una historia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moríos, venganzas, traiciones y odios eternos, con evidente influencia de García Marque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Yawar" mediometraje de Davide Sordella pronto a ser estrenado, se introduce en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ámbito de los sueños y de los mitos para poner en cuidadas imágenes la antigua leyen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dina del combate entre el cóndor y el tor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Una Mujer como Tu", nuevo intento de refundir tres capítulos de una mini-serie televi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un largo. Para el caso se trata de episodios de una serie que ensayó con plausibl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sultados la dramatización de una propuesta didáctica en torno a los riesgos del SIDA y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s necesarias prevenciones. En los episodios seleccionados el director Fernando Aguil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enta el desmoronamiento de un grupo familiar a consecuencia de un simple ''desliz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moroso del pad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rcos Loayza, el director de "Cuestión de Fe", rueda actualmente en la Argenti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Escrito en el Agua"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831</Characters>
  <CharactersWithSpaces>7191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3:02:00Z</dcterms:created>
  <dc:creator>Sandra Lara de Villarreal</dc:creator>
  <dc:description/>
  <dc:language>en-US</dc:language>
  <cp:lastModifiedBy/>
  <dcterms:modified xsi:type="dcterms:W3CDTF">1998-01-15T13:02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