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</w:rPr>
        <w:t>1980    -    1989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980 : Paolo Agazzi, cineasta italiano afincado en Bolivia dirige "Hilario Condori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ampesino" documental en torno a los problemas de los inmigrantes del agro a l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iudade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anielle Caillet, esposa de Antonio Eguino al cual colaboró en sus distintos largometraj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n tareas de foto fija, incursiona en la dirección con "Warmi" cortometraje donde aborda l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ura condición femenina en Bolivia por medio del testimonio de mujeres pertenecientes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istintas actividades y medios sociale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981 : Hugo Boero Rojo, novelista, periodista e investigador de la flora, la fauna y l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huellasarqueológicas presenta el largometraje documental "El Lago Sagrado", intentand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econstruir las culturas florecidas alrededor del Lago Titicaca, además de poner e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videncia las riquezas allí sumergida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os Hnos. Cuellar Urizar vuelven al país para rodar su segundo largometraje: "E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elibato", adaptación libre de la leyenda del Mancha y Puito con severas fallas en l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structura dramática, en la ambientación y en el manejo de actore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982 : Primer largometraje de Paolo Agazzi: "Mi Socio"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l viaje de un camionero originario de la zona occidental y s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yudante nacido en el Oriente, es utilizado para ir construyendo u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uadro geográfico y costumbrista del país desde Santa Cruz a La Paz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e claro mensaje integrador, la película ofrece momentos excelente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junto a otros instantes vacilantes, pero su importancia reside    en e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hecho de ser el primer largometraje de ficción que abandona la zon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aymará quechua para mirar hacia otras regiones de la realidad nacional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984 : En media de la peor crisis económica del siglo, el cine boliviano parec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aradójicamente, emprender una nueva etapa de febril actividad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aolo Agazzi rueda otro cortometraje: "Abriendo Brecha". Nuevamente su visió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ntegradora aflora al abordar el problema de los trabajadores migrantes empleados en l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zafra de la caña del azúcar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Junto a Agazzi, en labores de fotografía trabaja Armando Urioste, cineasta bolivian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graduado en la escuela de cine de Lodz (Polonia)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ntonio Eguino concreta su vieja aspiración de hacer una película referida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os acontecimientos de la Guerra del Pacifico de 1879. El resultado s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enominó "Amargo Mar" y se constituyó en la película más polémica de l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historia del cine nacional. Ello fue consecuencia de su visión iconoclasta de lo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hechos, basados en las nuevas investigaciones de una corriente revisionist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 pesar de los graves problemas de producción, y a la eterna penuria d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edios materiales, Eguino consiguió un resultado digno desde el punto de vist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inematográfico, además de valioso por el contenido pedagógico de su visión del pasad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nacional. Como siempre, sin embargo, el director dejó    traslucir su pesimismo esencia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especto al destino del país, en lo que tal vez sea una manera muy útil de provocar l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eacción reflexiva del espectador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e regreso en Bolivia, Jorge Sanjinés y su compañera Beatriz Palacios afrontan el desafí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e un largometraje documental concluido como "Las Banderas del Amanecer". Allí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ediante un minucioso recorrido por los dramáticos últimos años de la historia del país, s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ntenta mantener alerta la conciencia colectiva, impidiendo al fragor de los hechos diluir e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ecuerdo de lo acontecid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bra abierta, en tanto no pretende ofrecer un final sino insertarse en la corriente de la vid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que continúa al concluir la proyección, pone, como siempre en la obra de Sanjinés, el acen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n la esperanza contenida en el movimiento popular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985 : Paolo Agazzi regresa al largometraje adaptando la novela de Gaby Vallejo de Boliva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Hijo de Opa. La versión cinematográfica recibió el título de "Los Hermanos Cartagena". S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rama intenta trazar un fresco histórico de tres décadas del acontecer histórico nacional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esde el tiempo inmediatamente anterior a la reforma agraria de 1952 hasta mediados de l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écada de los 80. Ese flujo es vista a través de la historia de dos hermanos, cuyos destino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ndividuales tratan de resumir el de los propios sectores sociales fundamentales del paí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gazzi imprimió a su película un tono de violencia y de audacia en imágenes poco frecuent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n el cine boliviano. Por eso mismo provocó rechazos al por mayor, comprometiend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amentablemente la eficacia misma de la reflexión histórica propuest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Juan Miranda, talentoso fotógrafo y camarógrafo con intervenciones en películas de Ruiz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guino y otros realizadores locales, pone a consideración del público su prim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argometraje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"Tinku - El Encuentro". Próxima a esa corriente a la que vimos en busca de un espacio pa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l cine comercial hecho aquí, tiene la importancia de ser la primera película contemporáne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ensada y financiada desde fuera de la ciudad de La Paz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e correcta factura "Tinku" peca de endeblez dramática, sin conseguir conciliar de mane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feliz su mosaico de escenas geográficas y folclóricas con la historia del niño campesin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ransformado en gran pianista que regresa al encuentro de sus raíces familiares y culturale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989 : Después de un largo paréntesis, producto de la crisis global del fenómen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inematográfico en el país provocada por la multiplicación de canales privados de TV y l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iratería de videos, Jorge Sanjinés consigue concluir su séptimo largometraje titulado "L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Nación Clandestina" que ese mismo año obtuvo la Concha de Oro en el Festival de Sa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ebastián (España)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"La Nación Clandestina" es una suerte de síntesis madura y depurada de toda l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rayectoria previa de Sanjinés. Articulada sobre la historia de Sebastián, ex campesino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bien luego de emigrar a la ciudad sirvió a los cuerpos represivos a órdenes de cualquiera d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os déspotas de turno, intentando simultáneamente borrar su identidad y sus raíces, muest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l camino de regreso del personaje hacia su comunidad vale decir a sus orígenes- dond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bailará hasta morir la vieja danza del Danzanti a modo de expiación por sus culpas y ofrend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eremonial a la comunidad. Con una estupenda fotografía y llevando a la práctica c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agnífico resultadoestético la tesis del plano secuencia integral Sanjinés consigue u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esultado conmovedor y reflexiv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s-BO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5</Words>
  <Characters>4728</Characters>
  <CharactersWithSpaces>3850</CharactersWithSpaces>
  <Company>PRAXSIS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13:00:00Z</dcterms:created>
  <dc:creator>Sandra Lara de Villarreal</dc:creator>
  <dc:description/>
  <dc:language>en-US</dc:language>
  <cp:lastModifiedBy/>
  <dcterms:modified xsi:type="dcterms:W3CDTF">1998-01-15T13:00:00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ndra Lara de Villarreal</vt:lpwstr>
  </property>
</Properties>
</file>