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970    -    197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70 : Sanjinés y el Grupo Ukamau ruedan "Los Caminos de la Muerte", película q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unca llegará a concluirse debido a un curioso accidente registrado en los laboratori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emanes donde había sido enviado el materi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onio Eguino comienza a recorrer su propio camino como realizador filmando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rtometraje documental "Basta", referido a la nacionalización de la Gulf Oil C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71 : Desechada la posibilidad de concluir "Los Caminos de la Muerte", Sanjinés y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rupo Ukamau emprenden el rodaje de "El Coraje del Pueblo", obra que marcará u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finitiva inflexión en la trayectoria filmográfica del realizador. El tono político se hace má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adical y se abandonan los métodos del film de ficción propias del cine comercial de l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íses industrializados. Esta película, la primera en color que rueda Sanjinés, relata l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echos de la masacre de San Juan, registrada en junio de 1967 a cuya consecuenc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urieron docenas de trabajadores mineros. El testimonio directo de los propi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tagonistas y sobrevivientes del acontecimiento, substituye al guión imaginario previ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r otra parte, la película comienza con un recuento histórico que intenta ligar la matanz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l 67 a una larga cadena de acontecimientos similares registrados a lo largo de toda la vi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publican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lificada por el crítico francés Hennebelle como una de las 20 películas más hermosa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historia, obtuvo varios premios internacionales y se convirtió en obra fundamental d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uevo cine latinoamerican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73 : A consecuencia del golpe militar que puso fin al gobierno del Gral. J. J. Torrez,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tividad cinematográfica se ve obligada a un paréntesis. Sanjinés debe emigra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duciéndose la división del grupo Ukamau en dos subgrupos, los cuales será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cabezados en adelante por Sanjinés uno de ellos y por Soria Eguino el otr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Ya en el Perú Sanjinés rueda "El Enemigo Principal", película que marca su tránsi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finitivo hacia nuevas formas narrativas y a una dramaturgia propia adecuada a l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stumbres perceptivas del nuevo destinatario esencial de su obra: el hombre del camp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eredero de la cultura quechua aymará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74 : Primer largometraje de Antonio Eguino "Pueblo Chico"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dolorosa visión, lindante con el pesimismo, característica de to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filmografía de Eguino, aflora ya nítidamente en esta historia d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oven de regreso en Sucre, luego de haber vivido en el exterior, sól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ra encontrar todo cambiado y que la reforma agraria ha sido has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erto punto un fracaso por no haber podido quebrar las viej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ivisiones socioculturales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pone en Marcha el Festival Llama de Plata auspiciado por el Centro de Orientació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nematográfica, filial boliviana de la O.C.I.C., cuyo propósito es incentivar la importació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l cine de calidad, premiando cada año a la mejor película estrenada en la gestión anterio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76 : Creación de la Cinemateca Boliviana por iniciativa de Mario Mercado V.G. 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mbre de la Alcaldía de La Paz, Amalia de Gallardo por el C.O.C. y el padre Renzo Cot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r la obra Don Bosco. Al fundar esta entidad destinada a recuperar la memor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nematográfica del país, Amalia de Gallardo y Renzo Cotta ofrecen un nuevo aporte a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ltura cinematográfica nacional de la cual han sido impulsores permanentes. Para dirigir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ueva entidad son designados Pedro Susz K. y Carlos Mes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crea asimismo el Premio Cóndor de Plata, orientado a incentivar la realización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rtometrajes nacional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s Hnos. José y Hugo Cuellar Urizar, bolivianos residentes en el Brasil, llevan a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ntalla la novela de Carlos Medinacelli "La Chaskañawi", sin conseguir aprender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píritu esencial del text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Francia, Alfonso Gumucio Dagrón, estudiante boliviano del I.D.H.E.C., realiza "Seño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roneles, Señores Generales", montaje documental en torno a los sucesos polític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aecidos en el país en 1971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77 : Siguiendo su línea de investigación de una nueva dramaturgia, Sanjinés rueda en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cuador "Fuera de Aquí", película donde retoma hasta cierto punto, la temática de "Yaw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llku", adaptándola a las formas narrativas que explor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onio Eguino filma y estrena su segundo largometraje: "Chuquiago"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trato de la ciudad de La Paz, a través de cuatro historias que traducen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calonamiento social de sus habitantes. La película forma parte de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ueva corriente del "cine posible" vigente en el cine latinoamericano, segú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 cual, es preciso hacer obras que sin renunciar a su acento crítico, pued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hibirse en países afectados por severas restricciones política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mostrando la validez de la propuesta, "Chuquiago" se convierte en u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otable éxito de público, siendo la película de mayor recaudación en el año 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na de las de mayor acceso de público en la historia del cine bolivian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ambién en el exterior es acogida con gran interés. Jorge Guerra Villalba realiza "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mbrujo de mi Tierra", recorrido por las diversas regiones geográficas y costumbres d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país, articulada a una historia romántica de escaso vuelo dramátic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78 : En ocasión de celebrarse en nuestro país los VIII Juegos Deportivos Bolivariano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iguel Angel Illanes filma un largometraje documental sobre los mismos, registran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encialmente el ceremonial oficial, pero también las competencias efectuadas en la ciuda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La Pa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su última reunión de gabinete, el gobierno del Gral. Hugo Banzer aprueba el D.L 1560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y General del Cine, mediante la cual se crea el Consejo Nacional Autónomo del Cine y 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tablecen mecanismos de incentivo y promoción al cine nacional. Sin embargo todo que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buenas intenciones y propósitos, puesto que el texto sólo se aplica de manera mu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rci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79 : Jorge Ruiz, quien había seguido realizando incontables documentales, tanto en el paí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mo en el exterior, filma "El Clamor del Silencio", dedicado a los cien años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claustramiento marítimo. Es, sin lugar a dudas, el mejor trabajo de Ruiz en las últim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écada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ugo Roncal dirige otro cortometraje fundamental "Los Ayoreos", emocionante retrato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ida y costumbres de la tribu selvática de nombre homónim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728</Characters>
  <CharactersWithSpaces>3850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2:58:00Z</dcterms:created>
  <dc:creator>Sandra Lara de Villarreal</dc:creator>
  <dc:description/>
  <dc:language>en-US</dc:language>
  <cp:lastModifiedBy/>
  <dcterms:modified xsi:type="dcterms:W3CDTF">1998-01-15T12:58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