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</w:rPr>
        <w:t>1960    -    1969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1961 : A modo de práctica, Sanjinés realiza su primer cortometraje en nuestro país. S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trataba de "Sueños y Realidades", film de propaganda para la Lotería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1962 : Al conmemorarse el décimo aniversario de la revolución de abril, Jorge Ruiz realiz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el mediometraje "Las Montañas no Cambian", especie de visión panorámica de los cambio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caecidos en el país durante la década. De claro tono apologético, este documental de largo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liento vale esencialmente por la capacidad fílmica de Ruiz y su visión de conjunto de un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Bolivia que había cambiado sin duda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Hugo Roncal convertido mientras tanto en realizador, filma una de sus obras má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importantes: "El Mundo que Soñamos". Allí la historia de la fabricación de un títer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contada desde el punto de vista de la hoja de papel periódico utilizada para hacerlo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dquiere, sobre todo al principio, un nítido tono poético, para luego transformarse también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en mensaje propagandístico de ciertas acciones del gobierno. Por su parte Sanjinés rued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"Un Día Paulino", otro cortometraje inscrito en la misma línea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1963 : Sanjinés y Soria, sobreponiéndose a innumerables obstáculos, le brindan a nuestro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cine su pequeña gran obra maestra, el cortometraje "Revolución"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Denominado por algunos, "El Potemkin de Sanjinés", en algo más de 10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minutos y sirviéndose únicamente de imágenes montadas con notori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sabiduría cinematográfica, ofrece una sinopsis perfecta de la historia del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país, su miseria, el indoblegable espíritu popular y las represiones que s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suceden sin paus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"Revolución" le dio a Sanjinés el primero de los innumerables premio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internacionales que obtendrá a lo largo de su carrera al ser galardonado en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el Festival de Leipzig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1965 : Ya definitivamente en posesión de sus herramientas narrativas, Sanjinés, siempr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sobre libreto de Soria, se acerca al tema minero que luego lo ocupará reiteradament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El resultado es "Aysa", otra notable realización donde las imágenes hablan, y hasta gritan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sin necesidad de apoyos adicionales, consiguiendo penetrar en el núcleo del drama de lo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trabajadores del subsuelo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1966 : Producido por el I.C.B. Sanjinés realiza su primer largometraje: "Ukamau", primer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película en aymará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Ese film, del que luego el grupo de Sanjinés, Soria y Rada, tomará el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nombre, cuenta con la participación como fotógrafo de Hugo Roncal. El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tema: Las injusticias y la discriminación que sufren los indios a manos d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grupos de mestizos acomodados. En la ocasión sin embargo, todo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concluirá con la venganza del aymará cuya mujer fue asesinada par el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cholo. De ritmo notable, ceñido a la propia percepción temporal del grupo cultural retratado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de una belleza alucinante en las imágenes, "Ukamau" es el definitivo despertar de nuestro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cine, convertido en la forma de expresión más próxima a los cambios profundos que ocurren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en el paí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No puede desde ya, dejarse de lado la presencia de actores como Benedicto Huanca y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Marcelino Yanahuaya, acompañados por Néstor Peredo, combinación de intérprete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naturales con otros de cierta experiencia teatral previa, recurso que Sanjinés volverá 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utilizar más adelante siempre con efectivos resultados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1968 : Regresa al país después de concluir sus estudios en los Estados Unidos, Antonio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Eguin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Eguino es el otro largometrajista fundamental de nuestro cine contemporáne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Se cierra el I.C.B. naciendo canal 7. Por una curiosa confusión de conceptos, el Estado pon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fin al único intento de apoyo al cine nacional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Utilizando parte del material filmado para "Detrás de los Andes", Jorge Ruiz concluye el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largometraje "Mina Alaska", posiblemente una de las pocas películas en la historia del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mundo en que el tiempo transcurrido en la trama fue efectivamente el tiempo que pasó hast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la finalización del film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La historia del aventurero buscador de oro Charlie Smith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entreverada con las andanzas de una alemana interpretada por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Christa Wagner- afanada en los mismos propósitos, no alcanzó sin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embargo a trascender un nivel apenas regular en la estructura global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 xml:space="preserve">de la película.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1969 : El grupo Ukamau, al cual se ha incorporado entretanto Antonio Eguino para asumir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las tareas del fotógrafo, su especialidad, filma "Yawar Mallku" segunda obra fundamental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en la filmografía de Sanjinés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La película, primera en quechua, denunciaba la masiva esterilización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de mujeres campesinas por miembros del llamado Cuerpo de Paz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Sobre esa línea temática central se articula el proceso de toma d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conciencia de un comunario emigrado a la ciudad donde comprenderá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que está de todos modos excluido de esa sociedad racista y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discriminatoria. Tal verificación acabará por devolverlo al seno de su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grupo original. Interpretada nuevamente por actores naturales, especialmente las misma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figuras centrales de "Ukamau", completadas por algunos pocos intérpretes con experienci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previa, la película estuvo a punto de ser prohibida por Las autoridades municipales. Solo un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intensa movilización de la opinión pública impidió aquello, y "Yawar Mallku" terminó por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influir decisivamente para la expulsión del Cuerpo de Paz, registrada poco tiempo después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Ese mismo año llega a Bolivia Luis Espinal, sacerdote jesuita quien se convertirá en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nimador fundamental de la cultura cinematográfica boliviana, especialmente a través de su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labor como crítico, autor de textos y profesor de toda una generación. Espinal fue asesinado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en 1980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En otra línea paralela al cine político, comprometido de Sanjinés, se ruedan durante el año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dos películas pertenecientes al siempre renovado intento de hacer un cine comercial. S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trataba de "Volver" de Germán Becker, Alberto Pacciello y Jorge Ruiz, y "Crimen sin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Olvido" de Jorge Mistral, la primera coproducción con la Argentina y Chile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En ambos casos el folclore y el paisajismo intentan combinarse, sin resultados demasiado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felices, a precarias líneas argumental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s-BO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5</Words>
  <Characters>4728</Characters>
  <CharactersWithSpaces>3850</CharactersWithSpaces>
  <Company>PRAXSIS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2:56:00Z</dcterms:created>
  <dc:creator>Sandra Lara de Villarreal</dc:creator>
  <dc:description/>
  <dc:language>en-US</dc:language>
  <cp:lastModifiedBy/>
  <dcterms:modified xsi:type="dcterms:W3CDTF">1998-01-15T12:56:00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ndra Lara de Villarreal</vt:lpwstr>
  </property>
</Properties>
</file>