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</w:rPr>
        <w:t>1950    -    1959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953 : En Marzo de este año, casi exactamente 11 meses después de haber tenido lugar l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revolución del 9 de abril de 1952 que cambió definitivamente el rostro del país, por decisió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el gobierno del MNR se crea el INSTITUTO CINEMATOGRAFICO BOLIVIAN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(I.C.B.)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Fue este el único intento de apoyo estatal al cine. Dirigido inicialmente por Waldo Cerruto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l I.C.B. debía servir de ente promotor al desarrollo cinematográfico nacional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amentablemente, con el correr del tiempo fue abandonando ese objetivo inicial par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reducirse a ser una agencia de propaganda gubernamental. Pese a ello, a lo largo de su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xistencia, el I.C.B. cumplió dos tareas fundamentales. En primer lugar, a través de vario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ientos de documentales y noticieros dejó testimonio histórico de aquellos acontecimiento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rascendentales. Todos los hechos básicos de la revolución nacional quedaron impresos e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mágenes en movimiento. Por otra parte, en el Instituto confluyeron todos aquellos qu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uego habrían de ser protagonistas de la etapa más brillante de nuestro cine. El I.C.B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ubsistió hasta 1968, cuando al ser creado Canal 7 empresa nacional de T.V., fue disuel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ebiendo ceder todo su patrimonio a la nueva entidad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ambién en 1953 Jorge Ruiz rodó "Vuelve Sebastián", cortometraje que en una recient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ncuesta entre críticos, cineastas y otras personas vinculadas a la actividad fue elegid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omo la película más importante de la historia del cine boliviano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Notable por su fidelidad visual a la cultura del pueblo chipaya, este documental muestra la dura vida de ese grupo étnico en vías d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xtinción, además de pintar con respetuosa emoción sus ancestral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ostumbres. El mayor valor de "Vuelve Sebastián", reside si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mbargo en el hecho de trascender su anécdota para convertirse e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un verdadero llamado a volver a las raíces. Fue, por añadidura, e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rimer film boliviano en obtener un premio internacional, habiendo sido galardonado en e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festival organizado por el SODRE (Montevideo)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954 :    Jorge Ruiz intenta realizar el primer largometraje sonoro en color. Debía llamars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"Detrás de los Andes", y en el proyecto participaron también Gonzalo Sánchez de Lozada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fundador de la productora Telecine, Hugo Roncal que aquí aparecía como protagonista 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uego se convertirá en realizador de documentales, y Raúl Salmón, quien el año anterio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había encarado el primer intento de escribir una historia del cine nacional a través de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rtículo público en la Nación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iversos problemas de producción impidieron concluir el proyecto. Sin embargo Telecin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rodujo después algunos importantes documentales como "Juanita Sabe Leer" y "U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oquito de Diversificación Económica", ambos dirigidos por Jorge Ruiz en una línea d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ivulgación de las realizaciones gubernamentale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Otro hecho fundamental acaecido en 1954, es el acercamiento de Oscar Soria al cin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Un cuento suyo llamado "Los que nunca fueron" fue filmado por Ruiz en e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cuador. De esa manera, el hasta entonces literato Soria pasó a convertirse e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l guionista por excelencia del cine boliviano contemporáneo. Alrededor de su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figura se articuló la tarea de tres generaciones de cineastas nacionales, lo cua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e ha dado legítimamente el papel de verdadero patriarca de nuestr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inematografí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956 : Ruiz realiza "Voces de la Tierra", otro de los importantes cortometraj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ocumentales que aportó a la producción fílmica boliviana. Se trataba de un esfuerzo po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recuperar el valor del folclore como pilar cultural de la identidad nacional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958 : Jorge Ruiz filma su primer largometraje concluido bajo el título de "La Vertiente"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ese a tratarse de una historia de ficción, el documentalista aflora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ada instante en esta película de claro tinte neo realista. La tram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uenta el esfuerzo colectivo del pueblo de Rurrenabaque por construi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u sistema de agua potable. A esa línea temática se superponen l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historia de amor entre la maestro del pueblo y un cazador d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aimanes, así como el nudo dramático del film dada por la enfermeda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e uno de los alumnos de la escuela, afectado de parasitosis, hecho que desencadenará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recisamente la acción comunitaria. Pese a la precariedad de los medios, la película tien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omentos notables, y es una muestra de la madurez narrativa que ya por entonces habí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lcanzado Ruiz. Fotografía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959 : Regresa a Bolivia, luego de estudiar en Chile, Jorge Sanjinés Aramayo sin duda l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figura central del cine boliviano contemporáneo y posteriormente, nombre esencial del cin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atinoamericano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oco después de llegar, crea junto a Oscar Soria y Ricardo Rada, el grupo Kollasuyo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germen de una conjunción de voluntades que le dio a nuestro cine la dimensión adquirid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oco despué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s-BO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5</Words>
  <Characters>4728</Characters>
  <CharactersWithSpaces>3850</CharactersWithSpaces>
  <Company>PRAXSIS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5T12:53:00Z</dcterms:created>
  <dc:creator>Sandra Lara de Villarreal</dc:creator>
  <dc:description/>
  <dc:language>en-US</dc:language>
  <cp:lastModifiedBy/>
  <dcterms:modified xsi:type="dcterms:W3CDTF">1998-01-15T12:53:00Z</dcterms:modified>
  <cp:revision>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ndra Lara de Villarreal</vt:lpwstr>
  </property>
</Properties>
</file>