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40    -    194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947 : Kenneth Wasson, un norteamericano llegado a Bolivia tiempo antes, fund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ductora Bolivia Films donde hará sus primeras armas el mayor documentalista nacio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e la época contemporánea: Jorge Ruiz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948 : En ocasión de realizarse los festejos del IV Centenario de fundación de La Paz,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empresa Emelco rueda el largometraje documental titulado "Al pie del Illimani". Se trata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realidad de la sucesión de pequeños cortos cada uno dedicado a su vez a uno de los aspect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de aquella celebración. De todos modos, creo que este puede ser legítimamente consider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el primer largometraje sonoro bolivian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Ese mismo año, Ruiz conoce a Augusto Roca, brillante operador técnico con quien formará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una pareja inseparable y fundamental para esta nueva época de nuestro cin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949 : Bajo la dirección de Alberto Perrín Pando, cooperado por Ruiz y Roca, se rued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imera película boliviana en color. Era el cortometraje "Donde Nació un Imperio" film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en la Isla del Sol tratando de rescatar el recuerdo de los orígenes del Imperio Inca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50:00Z</dcterms:created>
  <dc:creator>Sandra Lara de Villarreal</dc:creator>
  <dc:description/>
  <dc:language>en-US</dc:language>
  <cp:lastModifiedBy/>
  <dcterms:modified xsi:type="dcterms:W3CDTF">1998-01-15T12:50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