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30    -    193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1930 : Debemos volver por un instante a principios de la década de los 30. Ese año, en el me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 </w:t>
      </w:r>
      <w:r>
        <w:rPr>
          <w:rFonts w:ascii="Times New Roman" w:hAnsi="Times New Roman"/>
        </w:rPr>
        <w:t>Junio, el Teatro Municipal fue escenario de la primera proyección sonora. Sin embargo, el ava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 </w:t>
      </w:r>
      <w:r>
        <w:rPr>
          <w:rFonts w:ascii="Times New Roman" w:hAnsi="Times New Roman"/>
        </w:rPr>
        <w:t>de la novedad fue lento, aunque era ciertamente irreversible. Todavía a mediados de los 3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 </w:t>
      </w:r>
      <w:r>
        <w:rPr>
          <w:rFonts w:ascii="Times New Roman" w:hAnsi="Times New Roman"/>
        </w:rPr>
        <w:t>seguían haciéndose pruebas y experimentos para mejorar la calidad de las proyecciones sonora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 </w:t>
      </w:r>
      <w:r>
        <w:rPr>
          <w:rFonts w:ascii="Times New Roman" w:hAnsi="Times New Roman"/>
        </w:rPr>
        <w:t>sin que los resultados parecieran satisfacer enteramente al públic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De todos modos, para el cine boliviano fue ya se dijo, una encrucijada tremen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45:00Z</dcterms:created>
  <dc:creator>Sandra Lara de Villarreal</dc:creator>
  <dc:description/>
  <dc:language>en-US</dc:language>
  <cp:lastModifiedBy/>
  <dcterms:modified xsi:type="dcterms:W3CDTF">1998-01-15T12:46:00Z</dcterms:modified>
  <cp:revision>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