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1930 - 193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 xml:space="preserve">1930 : Al iniciarse el año se produjo el estreno de "Wara Wara" acompañado por un llamativo éxit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de público. Hacia mediados de año, Velasco Maidana dio a conocer las "Actualidades Urania Nº 1"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932/33 : Mario Camacho, joven cochabambíno que había debutado en "Wara Wara", trabajand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simultáneamente en diversas tareas técnicas y en un rol secundario, se unió a José Jiménez y Raú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Durán Crespo con el propósito de rodar un nuevo largometraje de ficción, bajo el título previsto de "E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Hijo de Choqueyapu". Empero esos años inquietos, inmediatamente previos al dramático estallido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la Guerra del Chaco, aconsejaban ponerse a tono. De esa manera el proyecto original fue reformulad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para convertirse en el film "Hacia la Gloria". En el argumento, audaz para la época, una joven de l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sociedad cometía un cierto desliz amoroso con el Ministro de Guerr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Avergonzada la joven decide abandonar al niño en el Choqueyapu. De allí es recogido por una parej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de campesinos, los cuales se encargarán de criarlo en el seno de la comunidad. Ya adolescente e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muchacho va a la ciudad, se enamora de otra niña "bien", pero rechazado decide incorporarse a l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Fuerza Aérea. Se convierte en bravo aviador, hasta caer herido en combate. En el hospital, la religios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encargada de cuidarlo descubre de pronto que se trata del hijo abandonado hace años, descubrimient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que deja paso a otros: su enamorada resulta ser su hermana y ambos hijos del Ministro de marras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Decepcionado el joven decide marcharse sin destino conocid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En los papeles principales trabajaron Matilde Garvía, Donato Olmos, Manuel Sagárnaga, Enriqu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Mendoza, Valentina Arze y Arturo Borda, llamado también a dirigir algunas escenas. Para la filmació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de las escenas bélicas se contó con la cooperación de las Fuerzas Armadas, además de habers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incluido escenas tomadas de documentales de la Guerra Mundi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</w:t>
      </w:r>
      <w:r>
        <w:rPr>
          <w:rFonts w:ascii="Times New Roman" w:hAnsi="Times New Roman"/>
        </w:rPr>
        <w:t xml:space="preserve">Todo el procesado de la película, incluyendo el virado de las escenas a distintos tonos 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color se hizo por los propios cineastas. Ellos mismos elaboraron también los afiches promocionales y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montaron un complicado sistema de fonógrafos Situados detrás de la pantalla destinados a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acompañamiento sonoro de la película. Este método todavía elemental y precario de sincronización di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lugar a que "Hacia la Gloria" fuera anunciada como la primera película sonora boliviana.Fotografía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1933/36 : El estallido de la confrontación entre Paraguay y Bolivia se convirtió pronto en tem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apetecido por los cineastas. Proyectos hubo muchos, pero como siempre pocos los finalment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concretados. Entre los frustrados podemos mencionar el film "Alerta" de Mario Camach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Luis Bazoberry, fotógrafo de profesión se incorporó al ejército en tareas de aerofotogrametrista. Est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le permitió desplazarse por el escenario de la contienda, fotografiando los hechos. Pero ademá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Bazoberry llevo consigo una pequeña cámara de filmación con autonomía de 25 segundos de carg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Con ella registró muchísimas escenas destinadas a una película. Lamentablemente el terrible clim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chaqueño destruyó buena parte de ese material. Con el resto, una vez concluida la guerra, Bazoberry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viajó a Barcelona. Allí reveló y montó su película, agregando tomas de fotografías fijas y añadiéndol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además una banda sonora. El resultado conocido como "La Guerra del Chaco" o "Infierno Verde" n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tuvo demasiado éxito en la exhibición, ni aquí ni en otros países vecinos. Sólo hay se pue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comprender el valor testimonial de esa película de cerca a una hora de duración, donde los moment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más espectaculares son aquellos que registran la firma del armisticio y la confraternización de la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tropas enemigas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</w:t>
      </w:r>
      <w:r>
        <w:rPr>
          <w:rFonts w:ascii="Times New Roman" w:hAnsi="Times New Roman"/>
        </w:rPr>
        <w:t xml:space="preserve">Otra película fue "La Campaña del Chaco" de Juan Peñaranda Minchín colaborado po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Mario Camacho y José María Velasco Maidana en tareas de laboratorio. Ese largometraje con texto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de Casto Rojas constaba de 11 bobinas. Concluido fue puesto a consideración del Gral. Kundt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comandante de las fuerzas en campana, quien no se mostró demasiado satisfecho por el resultado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Distinta fue en cambio la opinión del público el cual acogió el estreno efectuado el 1º de Julio de 1933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con verdadero entusiasmo, convirtiendo a la película en el gran éxito de la época silente del cin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bolivian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Naturalmente las empresas extranjeras mostraron también interés en filmar esos acontecimientos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Incluso Kundt aconsejo negociar con la empresa norteamericana Paramount para que se le encargar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un largometraje de propaganda. Esto no sucedió, pero la Paramount se inspiró en cambio en la guerr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para la realización de una película de ficción titulada "Alas sobre el Chaco" donde la historia se volví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uro trasfondo y el melodrama sentimental ocupaba el lugar de privilegi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También la empresa alemana UFA, anduvo por las trincheras y de allí se llevó material para uno de su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noticieros mensuales presentado bajo el apocalíptico título de "Guerra en el Infierno Verde"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Pero el tiempo del cine silente llegaba a su fin. En Junio de 1933 se exhibió "Historia de la Decadenci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Aymará", posiblemente reposición de algunas de las viejas películas rodadas durante el deceni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anterior. Fue lo último durante muchos años. La nueva tecnología del sonoro inviabilizaba las empresa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artesanales locales donde se efectuaba todo el proceso de revelado y montaje. En esas circunstancias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la precariedad del cine boliviano, efecto en última instancia de la dependencia global del país, l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condenó a un prolongado mutismo que sólo se quebraría una buena docena de años despué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B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6</Words>
  <Characters>9004</Characters>
  <CharactersWithSpaces>7332</CharactersWithSpaces>
  <Company>PRAXSIS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0:02:00Z</dcterms:created>
  <dc:creator>Sandra Lara de Villarreal</dc:creator>
  <dc:description/>
  <dc:language>en-US</dc:language>
  <cp:lastModifiedBy/>
  <dcterms:modified xsi:type="dcterms:W3CDTF">1998-01-15T10:02:00Z</dcterms:modified>
  <cp:revision>2</cp:revision>
  <dc:subject/>
  <dc:title>1910 - 19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Lara de Villarreal</vt:lpwstr>
  </property>
</Properties>
</file>