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</w:rPr>
        <w:t>1920 - 1929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 xml:space="preserve">1921 : La empresa productora norteamericana Paramount pone a consideración del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 xml:space="preserve">público nacional un film titulado "La Paz Bolivia",    donde, a juzgar por los comentarios de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 xml:space="preserve">la prensa de la época, "nuestra ciudad se presenta como la urbe de los montes"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 xml:space="preserve">Por entonces ya había sido incorporada definitivamente al circuito mundial de exhibición de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 xml:space="preserve">películas, copado mientras tanto por la industria fílmica de los Estados Unidos, la cual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 xml:space="preserve">había aprovechado el tiempo de la Primera Guerra Mundial para desplazar a la industria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 xml:space="preserve">europea. Hollywood recién venía surgiendo, pero ya los canales de distribución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 xml:space="preserve">comenzaban a ser puestos bajo el control de las productoras norteamericanas. De entonces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 xml:space="preserve">data la dependencia cinematográfica de Bolivia, lo mismo que la de los otros países de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>América Latina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 xml:space="preserve">1923: Después de haber trabajado varios años en la Argentina llega a Bolivia el cineasta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 xml:space="preserve">de origen italiano Pedro Sambarino, otro de los pilares fundamentales del cine silente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 xml:space="preserve">nacional. Poco después de su llegada Sambarino crea la empresa "S.A. Cinematográfica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 xml:space="preserve">Boliviana" convertida luego en "Bolivia Films". Uno de los primeros ensayos locales del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>realizador es una "Actualidad de La Paz"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 xml:space="preserve">1924: Sambarino rueda "Por mi Patria" documental de cierta envergadura que obtiene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 xml:space="preserve">favorables comentarios de prensa y buena acogida del público. Se componía en realidad de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 xml:space="preserve">una serie de cortometrajes ensamblados con la intención de proporcionar una visión global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 xml:space="preserve">del país y sus costumbres. Se trataba además de una producción hecha con vistas a los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>festejos del Centenario de la República celebrado al año siguiente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 xml:space="preserve">1925 : El 14 de Julio se estrena "Corazón Aymará" considerado el primer largometraje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 xml:space="preserve">nacional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 xml:space="preserve">Realizado por Pedro Sambarino adaptaba la obra teatral de Angel Salas "La Huerta"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 xml:space="preserve">Sambarino que había instalado un laboratorio completo de procesado para revelar y copiar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 xml:space="preserve">películas, contó con el apoyo de Raúl Ernst como productor del film. Los actores eran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 xml:space="preserve">miembros del "Círculo Lírico Dramático" dirigido por Julio Cesar Ibargüen. La trama de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 xml:space="preserve">la película ponía en escena un drama nativo, influenciado sin duda alguna, por la literatura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 xml:space="preserve">y el teatro indigenista. Lurpila, la protagonista, se encuentra atrapada entre la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 xml:space="preserve">desconfianza de su padre Colke Chuima, el odio de su madrastra Summa Pankara, los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 xml:space="preserve">celos de su esposo Khana Aru y el asedio del mayordomo de la hacienda donde todos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 xml:space="preserve">habitan. Pero además, no puede librarse del recuerdo de su amante Kilco. La tragedia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 xml:space="preserve">estallará cuando Lurpila sea juzgada por el cacique de la comunidad y condenada a morir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>junto al amante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 xml:space="preserve">Para las proyecciones del film, se contó con piezas del repertorio del maestro Adrián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 xml:space="preserve">Patiño especialmente adaptadas. Al parecer, algunas escenas, filmadas en Calacoto, donde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 xml:space="preserve">se relataba la sublevación de la comunidad contra el despotismo del mayordomo,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 xml:space="preserve">provocaron irritación entre los sectores acomodados que en ello presentían seguramente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 xml:space="preserve">una especie de anuncio de las grandes sublevaciones indígenas ocurridas efectivamente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 xml:space="preserve">poco después y ya no en el ámbito ficcional de la pantalla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 xml:space="preserve">Ciertos datos dan lugar a pensar que en ese mismo año de 1925 se produjo otra película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 xml:space="preserve">boliviana de largometraje, cuya presentación en público fue impedida por la intervención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 xml:space="preserve">de la censura. ¿El motivo? Esa obra de José María Velasco Maidana, titulada "La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 xml:space="preserve">Profecía del Lago" abordaba los amoríos de un pongo con la esposa del dueño de la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 xml:space="preserve">hacienda. Semejante transgresión a las estructuras establecidas, impregnadas de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 xml:space="preserve">prejuicios raciales y sociales, no pudo ser digerida por los guardianes de la "moral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>pública", los cuales incluso intentaron secuestrar la película para incinerarla.Fotografías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 xml:space="preserve">1926 : El 9 de septiembre se estrena otro largometraje boliviano. Esta vez se trataba de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 xml:space="preserve">una obra del arqueólogo Arturo Posnansky, riguroso investigador de las culturas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>precolombinas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 xml:space="preserve">La película titulada "La Gloria de la Raza" constaba de cuatro actos a lo largo de los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 xml:space="preserve">cuales un científico, el propio Posnansky sin duda, va recorriendo las huellas de aquellas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 xml:space="preserve">culturas, desde los Urus a Tiahuanacu, guiado por un anciano sabio nativo. Se trataba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 xml:space="preserve">claramente de una película de intención pedagógica, destinada a revelarle al público los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 xml:space="preserve">conocimientos adquiridos por Posnansky. En la filmación, para la cual se utilizaron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>maquetas, colaboró Luis Castillo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 xml:space="preserve">Todo lo que ha sobrevivido de esta película es un pequeño folleto editado en ocasión del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 xml:space="preserve">estreno, donde se describe de manera pormenorizada el argumento y se incluyen asimismo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>algunas borrosas fotografías tomadas durante la filmación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 xml:space="preserve">1927 : Durante este año la sociedad boliviana se vio sacudida por un caso judicial de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 xml:space="preserve">vastas repercusiones: la condena y fusilamiento de Alfredo Jáuregui, hijo menor de una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 xml:space="preserve">familia acusada del asesinato del ex presidente Gral. Pando. De acuerdo a los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 xml:space="preserve">procedimientos legales vigentes, entre los tres hermanos condenados por el crimen se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 xml:space="preserve">procedió a sortear al que sería ejecutado. Por una especie de mueca siniestra del destino,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 xml:space="preserve">ese sorteo salvo a los mayores señalando a Alfredo. Pese a intensas gestiones y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 xml:space="preserve">movimientos en favor de clemencia para el reo, terminaron por imponerse las presiones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>políticas y Jáuregui fue fusilado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 xml:space="preserve">Aquellos hechos fueron registrados en dos películas. Una, realizada por Castillo bajo el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 xml:space="preserve">título de "El Fusilamiento de Jáuregui". La otra, rodada por Posnansky, se llamaba "La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 xml:space="preserve">Sombría Tragedia del Kenko". También estas dos obras nacionales tuvieron severos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 xml:space="preserve">tropiezos con una censura que intentó impedir su exhibición, temerosa sobre todo de su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 xml:space="preserve">posterior difusión en el exterior. Sin embargo, pese a la detención de Castillo y la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 xml:space="preserve">exigencia de entregar las cintas para ser archivadas en la Corte Suprema junta a los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>obrados del proceso, finalmente ambas pudieron ser estrenadas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 xml:space="preserve">El de Castillo era un cortometraje que se limitaba a mostrar las escenas de la ejecución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 xml:space="preserve">misma. En cambio Posnansky, hizo un mediometraje de cinco rollos donde se reconstruye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 xml:space="preserve">toda la cadena de hechos desde el asesinato, pasando por el juicio, para concluir con la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>ejecución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 xml:space="preserve">1928/29 : Bienio durante el cual se ruedan unos cuantos documentales referidos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 xml:space="preserve">generalmente a los frecuentes viajes del presidente Hernando Siles por diversos puntos de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 xml:space="preserve">la República. Continúan arribando también de tanto en tanto camarógrafos extranjeros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 xml:space="preserve">Para la posteridad ha quedado registrado el paso del equipo encargado del noticiero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 xml:space="preserve">alemán "Deulig Woche", así como del cineasta inglés Bee Mason, autor de un largo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 xml:space="preserve">documental llamado "De los Llanos a los Andes"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 xml:space="preserve">El hecho más importante sin embargo, es la creación de la productora "Urania Films"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 xml:space="preserve">encabezada por José María Velasco Maidana, autor en 1928 de los cortometrajes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 xml:space="preserve">"Amanecer Indio" y "Pedrín y Pituca"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 xml:space="preserve">Durante la segunda mitad del año 29, Velasco Maidana se aboca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>a la realización de "Wara Wara", título fundamental de nuestro cine silente.Fotografías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 xml:space="preserve">Sobre argumento escrito por Antonio Díaz Villamil la película cuenta una historia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 xml:space="preserve">ambientada en tiempos de la conquista española. Por sus pretensiones, y por la magnitud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 xml:space="preserve">del proyecto fue algo así como la superproducción del cine silente boliviano, en términos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>siempre relativos claro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 xml:space="preserve">Inicialmente la película debió denominarse "El Ocaso de la Tierra del Sol"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</w:t>
      </w:r>
      <w:r>
        <w:rPr>
          <w:rFonts w:ascii="Times New Roman" w:hAnsi="Times New Roman"/>
        </w:rPr>
        <w:t xml:space="preserve">Sin embargo, problemas con la protagonista del film impidieron la continuidad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 xml:space="preserve">del proyecto. Parte de las escenas filmadas para ese primer argumento se incorporaron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 xml:space="preserve">luego a "Wara Wara", donde hizo las veces de elenco la crema y nata de la intelectualidad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 xml:space="preserve">de la época. Entre otros, participaron de la filmación: el pintor Arturo Borda, la escultora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 xml:space="preserve">Marina Nuñez del Prado, el poeta Guillermo Viscarra Fabre. Junto a ellos, actuaba el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>popular intérprete Emmo Reyes, y en el rol protagónico, Juanita Tallansier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es-BO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86</Words>
  <Characters>9004</Characters>
  <CharactersWithSpaces>7332</CharactersWithSpaces>
  <Company>PRAXSIS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5T09:59:00Z</dcterms:created>
  <dc:creator>Sandra Lara de Villarreal</dc:creator>
  <dc:description/>
  <dc:language>en-US</dc:language>
  <cp:lastModifiedBy/>
  <dcterms:modified xsi:type="dcterms:W3CDTF">1998-01-15T09:59:00Z</dcterms:modified>
  <cp:revision>2</cp:revision>
  <dc:subject/>
  <dc:title>1910 - 19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andra Lara de Villarreal</vt:lpwstr>
  </property>
</Properties>
</file>