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10 - 191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1912 : Comienzan a trabajar Luis Castillo y J. Goytisolo. A pesar de persistir todaví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algunas dudas en torno a cuál de esos dos realizadores puede ser considerado el prime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ineasta boliviano, se da por hecho que Castillo fue el gran precursor de nuestro cine, a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ual permaneció vinculado durante muchísimos años. Sus primeras películas eran la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típicas "Vistas Locales", vale decir, breves registros del acontecer cotidiano: desfiles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misas, procesiones, paseos, etc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1913/19 : Durante estos años el espectáculo del biógrafo se va estableciendo lentament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entre las costumbres de la sociedad citadina. Es un avance lento, en la medida en que e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grueso de la población habita en las zonas rurales, amén de hallarse al margen de tod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osibilidad de acceso a la cultura preservada como privilegio para los limitados sectore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letrados. En 1915, por ejemplo, funcionaban en La Paz cuatro salas estables: El viej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biógrafo París, el Teatro Municipal, el Cine Teatro y el Cine Edé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A pesar de carecerse de datos precisos, es legítimo suponer que durante estos años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astillo y otros realizadores nacionales perseveraban en el rodaje de cortas película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ocumentales. En cambio existen evidencias ciertas del paso de camarógrafos extranjer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or nuestro país. Así en 1916 la expedición alemana encabezada por el Prof. Mülle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registró cinematográficamente su viaje a Tiahuanacu, siendo ese uno de los poc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ocumentales de aquella época que han sobrevivido. También en 1920 un camarógraf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suizo pasó por el país llevándose diversas tomas que luego agruparía bajo el título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Bolivia, la Suiza de Amér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09:53:00Z</dcterms:created>
  <dc:creator>Sandra Lara de Villarreal</dc:creator>
  <dc:description/>
  <dc:language>en-US</dc:language>
  <cp:lastModifiedBy/>
  <dcterms:modified xsi:type="dcterms:W3CDTF">1998-01-15T09:54:00Z</dcterms:modified>
  <cp:revision>1</cp:revision>
  <dc:subject/>
  <dc:title>1910 - 19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