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</w:rPr>
        <w:t>1897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>1897 : Arriva el cinematógrafo a Bolivia y se realizan las primeras proyecciones en el local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del Teatro Municipal de La Paz, que desde entonces se convertirá en una de las sala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utilizadas con mayor frecuencia, sobre todo para el estreno de muchas películas de la etapa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</w:rPr>
        <w:t xml:space="preserve">          </w:t>
      </w:r>
      <w:r>
        <w:rPr>
          <w:rFonts w:ascii="Times New Roman" w:hAnsi="Times New Roman"/>
        </w:rPr>
        <w:t>silente.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s-BO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</Words>
  <Characters>297</Characters>
  <CharactersWithSpaces>242</CharactersWithSpaces>
  <Company>PRAXSIS S.R.L.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09:52:00Z</dcterms:created>
  <dc:creator>Sandra Lara de Villarreal</dc:creator>
  <dc:description/>
  <dc:language>en-US</dc:language>
  <cp:lastModifiedBy/>
  <dcterms:modified xsi:type="dcterms:W3CDTF">1998-01-15T09:52:00Z</dcterms:modified>
  <cp:revision>2</cp:revision>
  <dc:subject/>
  <dc:title>1897 : Arriva el cinematógrafo a Bolivia y se realizan las primeras proyecciones en el loc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andra Lara de Villarreal</vt:lpwstr>
  </property>
</Properties>
</file>